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76074489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380428577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